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6580" w:leader="none"/>
              </w:tabs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ab/>
              <w:t>Stage 1 - Desired Results</w:t>
              <w:tab/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Establish Goals: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0"/>
              </w:rPr>
              <w:t>Students will understand their rights and responsibilities as  citizens under the Constitution of the United States.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Understandings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Students will understand that know . . 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 xml:space="preserve">• </w:t>
            </w:r>
            <w:r>
              <w:rPr>
                <w:rFonts w:cs="Chalkboard"/>
                <w:sz w:val="20"/>
              </w:rPr>
              <w:t>The difference between the role of the government and the role of the citizen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 xml:space="preserve">• </w:t>
            </w:r>
            <w:r>
              <w:rPr>
                <w:rFonts w:cs="Chalkboard"/>
                <w:sz w:val="20"/>
              </w:rPr>
              <w:t>The students will understand the various  roles of the branches of government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 xml:space="preserve">• </w:t>
            </w:r>
            <w:r>
              <w:rPr>
                <w:rFonts w:cs="Chalkboard"/>
                <w:sz w:val="20"/>
              </w:rPr>
              <w:t>Students will understand the why and how the checks and balances were established and work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0"/>
              </w:rPr>
              <w:t>*Students will understand the difference between their responsibilities as citizens and their rights as delineated by the Bill of Rights.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Essential Questions:</w:t>
            </w:r>
          </w:p>
          <w:p>
            <w:pPr>
              <w:pStyle w:val="Normal"/>
              <w:rPr/>
            </w:pPr>
            <w:r>
              <w:rPr>
                <w:rFonts w:cs="Chalkboard"/>
                <w:sz w:val="22"/>
              </w:rPr>
              <w:t xml:space="preserve">• </w:t>
            </w:r>
            <w:r>
              <w:rPr>
                <w:rFonts w:cs="Chalkboard"/>
                <w:sz w:val="20"/>
              </w:rPr>
              <w:t>What is my role in my community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Why do we have/need checks and balances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How do checks and balances relate to me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Why should I vote?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0"/>
              </w:rPr>
              <w:t>* Why don't people vote and how can I change that?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  <w:t xml:space="preserve">Students will know . . . 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 xml:space="preserve">• </w:t>
            </w:r>
            <w:r>
              <w:rPr>
                <w:rFonts w:cs="Chalkboard"/>
                <w:sz w:val="20"/>
              </w:rPr>
              <w:t>The 3 branches of government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The role of each branch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Their rights as American Citize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Their responsibilities as American Citizen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* Debates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0"/>
              </w:rPr>
              <w:t xml:space="preserve">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  <w:t>Students will be able to know . . 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  <w:t>*Responsible voting including gathering of pertinent information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  <w:t>* Analyze election results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center" w:pos="4320" w:leader="none"/>
                <w:tab w:val="left" w:pos="7820" w:leader="none"/>
              </w:tabs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ab/>
              <w:t>Stage 2 – Assessment Evidence</w:t>
              <w:tab/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Performance Tasks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 xml:space="preserve">• </w:t>
            </w:r>
            <w:r>
              <w:rPr>
                <w:rFonts w:cs="Chalkboard"/>
                <w:sz w:val="22"/>
              </w:rPr>
              <w:t>Create an election for student government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 xml:space="preserve">• </w:t>
            </w:r>
            <w:r>
              <w:rPr>
                <w:rFonts w:cs="Chalkboard"/>
                <w:sz w:val="22"/>
              </w:rPr>
              <w:t>Analyze election results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* Create and analyze polls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* Write to their congressman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* Gather news and other information about state and local issues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 xml:space="preserve">* Analyze past presidential elections 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2"/>
              </w:rPr>
              <w:t xml:space="preserve">*Compare and contrast issues in current presidential elections to past prasidential elections. 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Other Evidence: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 xml:space="preserve">• </w:t>
            </w:r>
            <w:r>
              <w:rPr>
                <w:rFonts w:cs="Chalkboard"/>
                <w:sz w:val="22"/>
              </w:rPr>
              <w:t>Talk to their parents about their political views and their experience with voting.</w:t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* Journal about how their opinions have changed over the course of time.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2"/>
              </w:rPr>
              <w:t xml:space="preserve">• </w:t>
            </w:r>
            <w:r>
              <w:rPr>
                <w:rFonts w:cs="Chalkboard"/>
                <w:sz w:val="22"/>
              </w:rPr>
              <w:t xml:space="preserve">How will students reflect upon and </w:t>
              <w:tab/>
              <w:t>self-assess their learning?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tabs>
                <w:tab w:val="clear" w:pos="720"/>
                <w:tab w:val="left" w:pos="3020" w:leader="none"/>
                <w:tab w:val="center" w:pos="4320" w:leader="none"/>
                <w:tab w:val="left" w:pos="7580" w:leader="none"/>
              </w:tabs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ab/>
              <w:tab/>
              <w:t>Stage 3 -  Learning Plan</w:t>
              <w:tab/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00FFFF" w:val="clear"/>
          </w:tcPr>
          <w:p>
            <w:pPr>
              <w:pStyle w:val="Normal"/>
              <w:snapToGrid w:val="false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  <w:t>Leaning Activities:</w:t>
            </w:r>
          </w:p>
          <w:p>
            <w:pPr>
              <w:pStyle w:val="Normal"/>
              <w:rPr>
                <w:rFonts w:ascii="Chalkboard" w:hAnsi="Chalkboard" w:cs="Chalkboard"/>
                <w:b/>
                <w:b/>
                <w:sz w:val="24"/>
              </w:rPr>
            </w:pPr>
            <w:r>
              <w:rPr>
                <w:rFonts w:cs="Chalkboard"/>
                <w:b/>
                <w:sz w:val="24"/>
              </w:rPr>
            </w:r>
          </w:p>
          <w:p>
            <w:pPr>
              <w:pStyle w:val="Normal"/>
              <w:rPr>
                <w:rFonts w:ascii="Chalkboard" w:hAnsi="Chalkboard" w:cs="Chalkboard"/>
                <w:sz w:val="22"/>
              </w:rPr>
            </w:pPr>
            <w:r>
              <w:rPr>
                <w:rFonts w:cs="Chalkboard"/>
                <w:sz w:val="22"/>
              </w:rPr>
              <w:t>What learning experiences and instruction will enable students to achiever the desired results? How will the design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 xml:space="preserve">W = KWL chart Help the students know Where the unit is going and What is expected? Help the </w:t>
              <w:tab/>
              <w:t>teacher to know Where the students are coming form (prior knowledge, interests)?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H = Debate on something important to the students.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E = Performance tasks, visual inputs, scaffolding, sheltered language,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R = Journaling, response to political cartoons, commercials, media coverage, music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E = Introduce rubric for project</w:t>
            </w:r>
          </w:p>
          <w:p>
            <w:pPr>
              <w:pStyle w:val="Normal"/>
              <w:rPr>
                <w:rFonts w:ascii="Chalkboard" w:hAnsi="Chalkboard" w:cs="Chalkboard"/>
                <w:sz w:val="20"/>
              </w:rPr>
            </w:pPr>
            <w:r>
              <w:rPr>
                <w:rFonts w:cs="Chalkboard"/>
                <w:sz w:val="20"/>
              </w:rPr>
              <w:t>T = Menu project</w:t>
            </w:r>
          </w:p>
          <w:p>
            <w:pPr>
              <w:pStyle w:val="Normal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0"/>
              </w:rPr>
              <w:t>O = Scaffolding within their composition books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rPr>
                <w:rFonts w:ascii="Chalkboard" w:hAnsi="Chalkboard" w:cs="Chalkboard"/>
                <w:sz w:val="24"/>
              </w:rPr>
            </w:pPr>
            <w:r>
              <w:rPr>
                <w:rFonts w:cs="Chalkboard"/>
                <w:sz w:val="24"/>
              </w:rPr>
            </w:r>
          </w:p>
        </w:tc>
      </w:tr>
    </w:tbl>
    <w:p>
      <w:pPr>
        <w:pStyle w:val="Normal"/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  <w:t>Unit Title: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  <w:t>Teacher: Marcie T. Hull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  <w:t>Course: Technology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  <w:t>Date: Sept. 200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rPr/>
      </w:pPr>
      <w:r>
        <w:rPr>
          <w:rFonts w:cs="Times New Roman" w:ascii="Times New Roman" w:hAnsi="Times New Roman"/>
          <w:sz w:val="24"/>
        </w:rPr>
        <w:t>Copied on June 27, 2006 from page 22 of Understanding by Design by Grant Wiggins and Jay McTighe, Expanded 2</w:t>
      </w:r>
      <w:r>
        <w:rPr>
          <w:rFonts w:cs="Times New Roman" w:ascii="Times New Roman" w:hAnsi="Times New Roman"/>
          <w:sz w:val="24"/>
          <w:vertAlign w:val="superscript"/>
        </w:rPr>
        <w:t>nd</w:t>
      </w:r>
      <w:r>
        <w:rPr>
          <w:rFonts w:cs="Times New Roman" w:ascii="Times New Roman" w:hAnsi="Times New Roman"/>
          <w:sz w:val="24"/>
        </w:rPr>
        <w:t xml:space="preserve"> ed. </w:t>
      </w:r>
      <w:r>
        <w:rPr>
          <w:rFonts w:eastAsia="Symbol" w:cs="Symbol" w:ascii="Symbol" w:hAnsi="Symbol"/>
          <w:sz w:val="24"/>
        </w:rPr>
        <w:t></w:t>
      </w:r>
      <w:r>
        <w:rPr>
          <w:rFonts w:cs="Times New Roman" w:ascii="Times New Roman" w:hAnsi="Times New Roman"/>
          <w:sz w:val="24"/>
        </w:rPr>
        <w:t xml:space="preserve"> 2005 by the Association for Supervision and Curriculum Development (ACCD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Chalkboard" w:hAnsi="Chalkboard" w:cs="Chalkboard"/>
          <w:sz w:val="24"/>
        </w:rPr>
      </w:pPr>
      <w:r>
        <w:rPr>
          <w:rFonts w:cs="Chalkboard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lkboar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alkboard" w:hAnsi="Chalkboard" w:eastAsia="Chalkboard" w:cs="Chalkboar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cp:keywords/>
  <dc:language>en-US</dc:language>
  <cp:lastModifiedBy/>
  <cp:revision>0</cp:revision>
  <dc:subject/>
  <dc:title/>
</cp:coreProperties>
</file>